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94/19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1114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projektów/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/pięciu*-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projektów/robót budowla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projektów/robót budowlanych 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projektów/robót budowlanych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projektów/robót budowl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/robót budowlanych określające czy usługi/roboty budowlane,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 </w:t>
      </w:r>
      <w:r>
        <w:rPr>
          <w:i/>
          <w:sz w:val="24"/>
          <w:szCs w:val="24"/>
        </w:rPr>
        <w:t>dotyczy robót budowlanych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9-09-26T09:09:00Z</dcterms:modified>
  <cp:revision>30</cp:revision>
  <dc:subject/>
  <dc:title/>
</cp:coreProperties>
</file>